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Heading1"/>
        <w:spacing w:before="72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областного конкурса операторов машинного доения кор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103"/>
      </w:tblGrid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ельского хозяйства и продовольствия Кировской области,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ннад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, 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дущий консультант отдела развития животноводства министерства</w:t>
            </w:r>
            <w:r>
              <w:rPr>
                <w:sz w:val="28"/>
                <w:szCs w:val="28"/>
              </w:rPr>
              <w:t xml:space="preserve"> сельского хозяйства и продовольствия Кировской области</w:t>
            </w:r>
            <w:r>
              <w:rPr>
                <w:spacing w:val="-4"/>
                <w:sz w:val="28"/>
                <w:szCs w:val="28"/>
              </w:rPr>
              <w:t>, секретар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Геннадь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ской областной организации «Профсоюз работников агропромышленного комплекса Российской Федерации» (по согласованию)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С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spacing w:val="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6"/>
                <w:szCs w:val="28"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министерства сельского хозяйства и продовольствия Кировской области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/>
            </w:pPr>
            <w:r>
              <w:rPr>
                <w:spacing w:val="6"/>
                <w:sz w:val="28"/>
                <w:szCs w:val="28"/>
              </w:rPr>
              <w:t>начальник управления ветеринарии Кир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Татьяна В. Сысолятина</cp:lastModifiedBy>
  <cp:lastPrinted>2023-05-19T09:04:00Z</cp:lastPrinted>
  <dcterms:modified xsi:type="dcterms:W3CDTF">2025-03-19T11:54:00Z</dcterms:modified>
  <cp:revision>27</cp:revision>
  <dc:subject/>
  <dc:title/>
</cp:coreProperties>
</file>