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 xml:space="preserve">№_____________ 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VII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ператоров </w:t>
      </w:r>
      <w:r>
        <w:rPr>
          <w:b/>
          <w:sz w:val="28"/>
          <w:szCs w:val="28"/>
        </w:rPr>
        <w:t>машинного доения коров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пуляризации передового опыта в организации машинного доения коров при внедрении в молочном скотоводстве прогрессивных технологий, повышающих эффективность производства молока и его качество с использованием современного доильного оборудования, и совершенствования профессионального мастерства операторов машинного доения коров, а также в целях отбора лучших операторов машинного доения коров для участия в Х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конкурсе операторов машинного доения к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тделу развития животноводства министерства сельского хозяйства и продовольствия Кировской области (далее – министерство) прове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бластного конкурса операторов машинного доения коров (далее – конкурс) 15 мая 2025 года совместно с Кировским областным государственным профессиональным образовательным автономным учреждением «Куменский аграрно-технологический техникум» (по согласовани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конкурса 22 мая 2025 года совместно с сельскохозяйственной организацией или крестьянским (фермерским) хозяйством либо индивидуальным предпринимателем, работник которого наберет максимальное количество балл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конкурса (по согласованию)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2. Утвердить Положение об организации и проведении </w:t>
        <w:br/>
        <w:t>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</w:t>
      </w:r>
      <w:r>
        <w:rPr>
          <w:rFonts w:cs="Times New Roman" w:ascii="Times New Roman" w:hAnsi="Times New Roman"/>
          <w:b w:val="false"/>
          <w:i w:val="false"/>
          <w:spacing w:val="-6"/>
          <w:sz w:val="28"/>
          <w:szCs w:val="28"/>
        </w:rPr>
        <w:t>согласно приложению № 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Создать организационный комитет по подготовке и проведению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и утвердить его состав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Организационному комитету обеспечи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Участие в  конкурсе победителей районных конкурсов операторов машинного доения коров или операторов машинного доения коров – передовиков производства, определенных органами местного самоуправления муниципальных районов (муниципальных или городских округов) по производственным показателям, указанным в заявке-анкете (если конкурс в районе не проводился) (далее – участники конкур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одготовку помещений для проведения конкурса и доиль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pacing w:val="-4"/>
          <w:sz w:val="28"/>
          <w:szCs w:val="28"/>
        </w:rPr>
        <w:t>Соблюдение правил безопасности работы с доильным оборудованием и кор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Перевозку участников конкурса и приглашенных лиц от здания министерства до места проведения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. Разработку учетных листов судей на участника конкурса для оценки знаний и навыков участников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количество участников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бластного конкурса операторов машинного доения коров и представителей органов местного самоуправления согласно приложению №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Утвердить форму заявки-анкеты на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</w:t>
        <w:br/>
        <w:t>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бластного конкурса операторов машинного доения коров согласно приложению №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Создать судейскую комиссию и жюри для подведения итогов  конкурса и утвердить их составы согласно приложениям № 5 и № 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екомендовать органам местного самоуправления муниципальных образований области, осуществляющим полномочия по поддержке сельскохозяйственного производства, организовать проведение районных конкурсов операторов машинного доения коров или провести отбор операторов машинного доения коров – передовиков производства по производственным показателям и по их результатам в срок </w:t>
        <w:br/>
        <w:t xml:space="preserve">до 25 апреля 2025 года представить в министерство заявки-анкеты участников конкурса.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9. Контроль за исполнением настоящего распоряжения </w:t>
      </w:r>
      <w:r>
        <w:rPr>
          <w:sz w:val="28"/>
          <w:szCs w:val="20"/>
        </w:rPr>
        <w:t>возложить на заместителя министра сельского хозяйства и продовольствия Кировской области  Огородова В.Г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10. Настоящее распоряжение вступает в силу со дня подписания и подлежит опубликованию на официальном сайте министерства сельского хозяйства и продовольствия Кировской области в сети «Интернет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инистр сельского хозяйства 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родовольствия Кировской области                                               А.Н. Киселев</w:t>
      </w:r>
    </w:p>
    <w:p>
      <w:pPr>
        <w:pStyle w:val="Normal"/>
        <w:autoSpaceDE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5284599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48:00Z</dcterms:created>
  <dc:creator>V</dc:creator>
  <dc:description/>
  <cp:keywords/>
  <dc:language>en-US</dc:language>
  <cp:lastModifiedBy>Татьяна В. Сысолятина</cp:lastModifiedBy>
  <cp:lastPrinted>2023-05-19T14:03:00Z</cp:lastPrinted>
  <dcterms:modified xsi:type="dcterms:W3CDTF">2025-03-03T10:46:00Z</dcterms:modified>
  <cp:revision>41</cp:revision>
  <dc:subject/>
  <dc:title>Приложение № 1</dc:title>
</cp:coreProperties>
</file>